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D–04.04.02    PODBUDOWA Z KRUSZYWA ŁAMANEGO  STABILIZOWANEG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                    </w:t>
      </w:r>
      <w:r>
        <w:rPr>
          <w:rFonts w:cs="Arial"/>
          <w:b/>
          <w:sz w:val="22"/>
        </w:rPr>
        <w:t>MECHANICZNIE ( RUCH KR1-KR2)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     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1. Przedmiot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edmiotem niniejszej specyfikacji technicznej (SST) są wymagania dotyczące wykonania </w:t>
      </w:r>
    </w:p>
    <w:p>
      <w:pPr>
        <w:pStyle w:val="Normal"/>
        <w:rPr/>
      </w:pPr>
      <w:r>
        <w:rPr>
          <w:rFonts w:cs="Arial"/>
          <w:sz w:val="22"/>
        </w:rPr>
        <w:t>i odbioru robót  związanych  z  wykonywaniem  podbudowy  z  kruszywa  łamanego  stabilizowanego  mechanicznie  w ramach  zadania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__________________________________________________________________________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1.2. Zakres stosowania SS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zczegółowa Specyfikacja  techniczna  (SST)  stosowana  jest  jako  dokument  przetargowy  i  kontraktowy  przy  zlecaniu  i realizacji robót wymienionych punkcie 1.1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Ustalenia  zawarte  w  niniejszej  specyfikacji  dotyczą  zasad  prowadzenia  robót  związanych  z  wykonywaniem podbudowy z kruszywa łamanego stabilizowanego mechanicznie.</w:t>
      </w:r>
    </w:p>
    <w:p>
      <w:pPr>
        <w:pStyle w:val="Normal"/>
        <w:rPr/>
      </w:pPr>
      <w:r>
        <w:rPr>
          <w:rFonts w:cs="Arial"/>
          <w:sz w:val="22"/>
        </w:rPr>
        <w:t xml:space="preserve">Podbudowę  z  kruszyw  stabilizowanych  mechanicznie  wykonuje  się,  zgodnie  z  ustaleniami  podanymi  w dokumentacji projektowej, wg </w:t>
      </w:r>
      <w:r>
        <w:rPr>
          <w:rFonts w:cs="Arial"/>
          <w:i/>
          <w:sz w:val="22"/>
        </w:rPr>
        <w:t xml:space="preserve">Katalogu Typowych Konstrukcji Nawierzchni Podatnych i Półsztywnych.  </w:t>
      </w:r>
    </w:p>
    <w:p>
      <w:pPr>
        <w:pStyle w:val="Normal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1.</w:t>
      </w:r>
      <w:r>
        <w:rPr>
          <w:rFonts w:cs="Arial"/>
          <w:sz w:val="22"/>
        </w:rPr>
        <w:t xml:space="preserve">  Podbudowa  z  kruszywa  łamanego  stabilizowanego  mechanicznie  -  jedna  lub  więcej  warstw  zagęszczonej mieszanki, która stanowi warstwę nośną nawierzchni drog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sz w:val="22"/>
        </w:rPr>
        <w:t>1.4.2.</w:t>
      </w:r>
      <w:r>
        <w:rPr>
          <w:rFonts w:cs="Arial"/>
          <w:sz w:val="22"/>
        </w:rPr>
        <w:t xml:space="preserve">  Stabilizacja  mechaniczna  -  proces  technologiczny,  polegający  na  odpowiednim  zagęszczeniu  w optymalnej wilgotności kruszywa o właściwie dobranym uziarnieniu.  </w:t>
      </w:r>
    </w:p>
    <w:p>
      <w:pPr>
        <w:pStyle w:val="Normal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 Pozostałe  określenia  podstawowe  są  zgodne  z  obowiązującymi,  odpowiednimi  normami  oraz  z definicjami podanymi w ST D–M–00.00.00 „Wymagania ogólne” pkt 1.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–M–00.00.00 „Wymagania ogólne” </w:t>
      </w:r>
    </w:p>
    <w:p>
      <w:pPr>
        <w:pStyle w:val="Normal"/>
        <w:rPr/>
      </w:pPr>
      <w:r>
        <w:rPr>
          <w:rFonts w:cs="Arial"/>
          <w:sz w:val="22"/>
        </w:rPr>
        <w:t xml:space="preserve">pkt 1.5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, ich pozyskiwania i składowania, podano w ST </w:t>
      </w:r>
    </w:p>
    <w:p>
      <w:pPr>
        <w:pStyle w:val="Normal"/>
        <w:rPr/>
      </w:pPr>
      <w:r>
        <w:rPr>
          <w:rFonts w:cs="Arial"/>
          <w:sz w:val="22"/>
        </w:rPr>
        <w:t xml:space="preserve">D-M-U-00.00.00 „Wymagania ogólne” pkt 2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em  do  wykonania  podbudowy  z  kruszyw  łamanych  stabilizowanych  mechanicznie  powinno  być kruszywo łamane, uzyskane w wyniku przekruszenia surowc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Kruszywo powinno być jednorodne bez zanieczyszczeń obcych i bez domieszek gliny. </w:t>
      </w:r>
    </w:p>
    <w:p>
      <w:pPr>
        <w:pStyle w:val="Normal"/>
        <w:rPr/>
      </w:pPr>
      <w:r>
        <w:rPr>
          <w:rFonts w:cs="Arial"/>
          <w:sz w:val="22"/>
        </w:rPr>
        <w:t xml:space="preserve">Do zraszania kruszywa należy stosować wodę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Wymagania dla materiał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1. Kruszywo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Tablica  1.  Wymagania  wobec  kruszyw  do  mieszanek  niezwiązanych  do warstwy 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05"/>
        <w:gridCol w:w="1937"/>
        <w:gridCol w:w="1878"/>
        <w:gridCol w:w="1589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ozdz.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PN-EN 13242:200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ymagania wobec kruszywa do mieszanek niezwiązanych przeznaczonych do podbudowy nawierzchni drogi obciążonej ruchem KR1-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niesienie do tablicy w PN-EN 13242:2004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mocnic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sadnicza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4.1-4.2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Zestaw sit #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0, 063; 0,5; 1; 2; 4; 5,6; 8; 11,2; 16; 22,4; 31,5; 45; 63 i 9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1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szystkie frakcje dozwolone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wg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5/1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5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c80/2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 xml:space="preserve"> 80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 xml:space="preserve"> 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gólne granice i tolerancje  uziarnienia kruszywa grubego na sitach pośrednich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C</w:t>
            </w:r>
            <w:r>
              <w:rPr>
                <w:rFonts w:cs="Arial"/>
                <w:sz w:val="22"/>
              </w:rPr>
              <w:t>20/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lerancje typowego uziarnienia kruszywa drobnego i kruszywa o ciągłym uziarnieniu wg. PN-EN 933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F</w:t>
            </w:r>
            <w:r>
              <w:rPr>
                <w:rFonts w:cs="Arial"/>
                <w:sz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GT</w:t>
            </w:r>
            <w:r>
              <w:rPr>
                <w:rFonts w:cs="Arial"/>
                <w:sz w:val="22"/>
                <w:vertAlign w:val="subscript"/>
              </w:rPr>
              <w:t>A</w:t>
            </w:r>
            <w:r>
              <w:rPr>
                <w:rFonts w:cs="Arial"/>
                <w:sz w:val="22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4</w:t>
            </w:r>
          </w:p>
        </w:tc>
      </w:tr>
      <w:tr>
        <w:trPr>
          <w:trHeight w:val="12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ształt kruszywa grubego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maksymalne wartości wskaźnika płaskości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5</w:t>
            </w:r>
          </w:p>
        </w:tc>
      </w:tr>
      <w:tr>
        <w:trPr>
          <w:trHeight w:val="11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lub b) maksymalne wartości  wskaźnika kształtu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SI</w:t>
            </w:r>
            <w:r>
              <w:rPr>
                <w:rFonts w:cs="Arial"/>
                <w:sz w:val="22"/>
                <w:vertAlign w:val="subscript"/>
              </w:rPr>
              <w:t>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6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Kategorie procentowych zawartości ziaren o powierzchni przekruszonej lub łamanych oraz ziaren całkowicie  zaokrąglonych w kru-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szywie grubym wg PN-EN933-5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</w:t>
            </w:r>
            <w:r>
              <w:rPr>
                <w:rFonts w:cs="Arial"/>
                <w:sz w:val="22"/>
                <w:vertAlign w:val="subscript"/>
              </w:rPr>
              <w:t>90/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7</w:t>
            </w:r>
          </w:p>
        </w:tc>
      </w:tr>
      <w:tr>
        <w:trPr>
          <w:trHeight w:val="10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wartość pyłów wg PN-EN 933-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) w kruszywie grubym*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</w:rPr>
            </w:pPr>
            <w:r>
              <w:rPr>
                <w:rFonts w:cs="Arial" w:ascii="Symbol" w:hAnsi="Symbo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.8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) w kruszywie drobnym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</w:t>
            </w:r>
            <w:r>
              <w:rPr>
                <w:rFonts w:cs="Arial"/>
                <w:sz w:val="22"/>
                <w:vertAlign w:val="subscript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abl.8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Jakość pyłów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ć niebadana na pojedynczych frakcjach, a tylko w mieszanka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 rozdrabnianie wg PN-EN 1097-2, kategoria nie wyższa ni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LA</w:t>
            </w:r>
            <w:r>
              <w:rPr>
                <w:rFonts w:cs="Arial"/>
                <w:sz w:val="22"/>
                <w:vertAlign w:val="subscript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9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dporność na ścieranie kruszywa grubego wg PN-EN 109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</w:t>
            </w:r>
            <w:r>
              <w:rPr>
                <w:rFonts w:cs="Arial"/>
                <w:sz w:val="22"/>
                <w:vertAlign w:val="subscript"/>
              </w:rPr>
              <w:t>DE</w:t>
            </w: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1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ęstość wg PN-EN 1097-6:20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siąkliwość wg PN-EN1097-6:2001, rozdział 7, 8 albo 9  (w zależności od frakcji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</w:t>
            </w:r>
            <w:r>
              <w:rPr>
                <w:rFonts w:cs="Arial"/>
                <w:sz w:val="22"/>
                <w:vertAlign w:val="subscript"/>
              </w:rPr>
              <w:t>cm</w:t>
            </w:r>
            <w:r>
              <w:rPr>
                <w:rFonts w:cs="Arial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A</w:t>
            </w:r>
            <w:r>
              <w:rPr>
                <w:rFonts w:cs="Arial"/>
                <w:sz w:val="22"/>
                <w:vertAlign w:val="subscript"/>
              </w:rPr>
              <w:t>24</w:t>
            </w:r>
            <w:r>
              <w:rPr>
                <w:rFonts w:cs="Arial"/>
                <w:sz w:val="22"/>
              </w:rPr>
              <w:t>2*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arczany rozpuszczalne w kwasie 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2</w:t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Całkowita zawartość siarki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g PN-EN 1744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</w:t>
            </w:r>
            <w:r>
              <w:rPr>
                <w:rFonts w:cs="Arial"/>
                <w:sz w:val="22"/>
                <w:vertAlign w:val="subscript"/>
              </w:rPr>
              <w:t>N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3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 żużla stalowniczego wg. PN-EN  1744-1:1998, rozdział 19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</w:t>
            </w:r>
            <w:r>
              <w:rPr>
                <w:rFonts w:cs="Arial"/>
                <w:sz w:val="22"/>
                <w:vertAlign w:val="subscript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4</w:t>
            </w:r>
          </w:p>
        </w:tc>
      </w:tr>
      <w:tr>
        <w:trPr>
          <w:trHeight w:val="7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krzemianowy w żużlu wielkopiecowym kawałkowym wg PN-EN 1744-1:1998, p.19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2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ozpad żelazawy w żużlu wielkopiecowym kawałkowym wg PN-EN 1744-1:1998, p.19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rozpad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niki rozpuszczalne w wodzie wg. PN-EN 1744-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rak substancji szkodliwych w stosunku do środowiska wg odrębnych przepisów</w:t>
            </w:r>
          </w:p>
        </w:tc>
      </w:tr>
      <w:tr>
        <w:trPr>
          <w:trHeight w:val="16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4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nieczyszczenia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rak żadnych ciał obcych takich jak drewno, szkło i plastik, mogących pogorszyć wyrób końcowy </w:t>
            </w:r>
          </w:p>
        </w:tc>
      </w:tr>
      <w:tr>
        <w:trPr>
          <w:trHeight w:val="1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gorzel słoneczna bazaltu wg PN-EN 1367-3, wg PN-EN 1097-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B</w:t>
            </w:r>
            <w:r>
              <w:rPr>
                <w:rFonts w:cs="Arial"/>
                <w:sz w:val="22"/>
                <w:vertAlign w:val="subscript"/>
              </w:rPr>
              <w:t>L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3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rozoodporność na frakcji kruszywa 8/16 wg PN-EN 1367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skały magmowe i przeobrażone: F</w:t>
            </w:r>
            <w:r>
              <w:rPr>
                <w:rFonts w:cs="Arial"/>
                <w:sz w:val="22"/>
                <w:vertAlign w:val="subscript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- skały osadowe: F</w:t>
            </w:r>
            <w:r>
              <w:rPr>
                <w:rFonts w:cs="Arial"/>
                <w:sz w:val="22"/>
                <w:vertAlign w:val="subscript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abl.18</w:t>
            </w:r>
          </w:p>
        </w:tc>
      </w:tr>
      <w:tr>
        <w:trPr>
          <w:trHeight w:val="10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kład materiałow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klarowan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łącznik C podrozdział C.3.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totne cechy środowiskowe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Większość substancji niebezpiecznych określonych w dyrektywie Rady 76/769/EWG zazwyczaj nie występuje w źródłach kruszywa  pochodzenia mineralnego. 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* Łączna zawartość pyłów w mieszance powinna mieścić się w wybranych krzywych granicznych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**) w przypadku gdy wymaganie nie jest spełnione, należy sprawdzić mrozoodporność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Uziarnienie kruszywa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Krzywa uziarnienia kruszywa, określona według WT-4 powinna leżeć między krzywymi granicznymi pól dobrego uziarnienia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ysunek 1. Mieszanka niezwiązana 0/31,5 dla podbudowy pomocniczej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5640" cy="24631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2.  Mieszanka niezwiązana 0/45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6910" cy="25019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3. Mieszanka niezwiązana 0/63 dla podbudowy pomoc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8815" cy="272034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4. Mieszanka niezwiązana 0/31,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54370" cy="28917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5. Mieszanka niezwiązana 0/45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762625" cy="26536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ysunek 6. Mieszanka niezwiązana 0/63 dla podbudowy zasadniczej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  </w:t>
      </w:r>
    </w:p>
    <w:p>
      <w:pPr>
        <w:pStyle w:val="Normal"/>
        <w:rPr/>
      </w:pPr>
      <w:r>
        <w:rPr>
          <w:rFonts w:cs="Arial"/>
          <w:sz w:val="22"/>
        </w:rPr>
        <w:t xml:space="preserve">Pole dobrego uziarnienia kruszyw przeznaczonych na podbudowy wykonywane metodą stabilizacji mechanicznej powinno zawierać się między krzywymi granicznym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2. Wod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leży stosować wodę wg PN-EN-1008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T D-M-U-00.00.00 „Wymagania ogólne” pkt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wykonania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przystępujący do wykonania podbudowy z kruszyw stabilizowanych mechanicznie powinien wykazać się możliwością korzystania z następującego sprzętu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a)  równiarek albo układarek do rozkładania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)  walców ogumionych i stalowych wibracyjnych do zagęszczania. W miejscach trudno dostępnych powinny  być stosowane zagęszczarki płytowe, ubijaki mechaniczne lub małe walce wibracyj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3.</w:t>
      </w:r>
      <w:r>
        <w:rPr>
          <w:rFonts w:cs="Arial"/>
          <w:sz w:val="22"/>
        </w:rPr>
        <w:t xml:space="preserve"> Rozścielenie kruszywa  dla warstwy podbudowy wykonywane będzie równiarką lub układarką  kruszyw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stosowany  sprzęt  mechaniczny  do  rozścielenia  materiału  powinien  być  sprawny  technicznie  i  zyskać akceptację Inspektora Nadzor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4</w:t>
      </w:r>
      <w:r>
        <w:rPr>
          <w:rFonts w:cs="Arial"/>
          <w:sz w:val="22"/>
        </w:rPr>
        <w:t xml:space="preserve">. Zagęszczenie      podbudowy       z   kruszywa     łamanego      wykonane      będzie    walcem     gładkim    stalowym, wibracyjnym, dwuwałowym, ciężkim. Stosowane walce muszą być wyposażone w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wskaźniki amplitudy i częstotliwości drgań oraz siły wymuszającej (dla walców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ibracyjnych),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- balast umożliwiający zmianę obciążenia jeśli to było przewidziane przez producenta sprzęt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3.5</w:t>
      </w:r>
      <w:r>
        <w:rPr>
          <w:rFonts w:cs="Arial"/>
          <w:sz w:val="22"/>
        </w:rPr>
        <w:t xml:space="preserve">. Profilowanie powinno być wykonywane ciężkim szablonem lub równiarką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T D-M-U-00.00.00 „Wymagania ogólne” pkt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Transport materiał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ransport kruszywa musi odbywać się w sposób przeciwdziałający jego zanieczyszczeniu i rozsegregowaniu.  Woda będzie transportowana przewoźnymi zbiornikami wody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Ruch  pojazdów  po  wyprofilowanym  podłożu  drogi  musi  być  tak  zorganizowany,  aby  nie  dopuścić  do  jego  uszkodzeń i tworzenia kolein. Wskazany jest transport samowyładowczy (samochody, ciągniki z przyczepami)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y ruchu po drogach publicznych pojazdy muszą spełniać wymagania dotyczące przepisów ruchu drogowego w odniesieniu do dopuszczalnych obciążeń na osie i innych parametrów techniczn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 WYKONAN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1. Ogólne wymagania dotycząc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T D.00.00.00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 Zakres wykonywanych robót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1. Przygotowanie podłoż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Przed wykonaniem podbudowy z kruszywa należy niżej wykonaną warstwę oczyścić zgodnie ze Szczegółową Specyfikacją Techniczną D.04.03.01. „Oczyszczenie i skropienie warstw konstrukcyjnych”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2. Dowóz zakupionego kruszywa na miejsce wbudowani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ruszywo  przeznaczone  na  podbudowę  powinno  odpowiadać  wymaganiom  norm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N-EN 13242 i WT-4 2010. Źródło pozyskania  (zakupu)  materiałów  na  wykonanie  podbudowy  powinno  być  zaakceptowane  przez  Inspektora Nadzoru.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Dowóz na miejsce wbudowania odbędzie się transportem samowyładowczym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3. Rozścielenie warstwy kruszywa łamanego 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Rozścielenia materiału w warstwie podbudowy odbędzie się mechanicznie przy użyciu równiarki lub układarki  kruszywa.  Podbudowa  powinna  być  ułożona  na  podłożu  zapewniającym  nie  przenikanie  cząstek  podłoża  do warstw wyżej leżących. 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Mieszanka kruszywa powinna być rozkładana w warstwie o jednakowej grubości, takiej, aby jej ostateczna grubość po zagęszczeniu była równa grubości projektowa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odbudowy powinna być rozłożona w sposób zapewniający osiągnięcie wymaganych spadków i rzędnych wysokościowych. Jeżeli podbudowa składa się z więcej niż jednej warstwy kruszywa, to każda warstwa powinna być wyprofilowana i zagęszczona </w:t>
      </w:r>
    </w:p>
    <w:p>
      <w:pPr>
        <w:pStyle w:val="Normal"/>
        <w:rPr/>
      </w:pPr>
      <w:r>
        <w:rPr>
          <w:rFonts w:cs="Arial"/>
          <w:sz w:val="22"/>
        </w:rPr>
        <w:t xml:space="preserve">z zachowaniem wymaganych spadków i rzędnych wysokościowych. Rozpoczęcie budowy każdej następnej warstwy może nastąpić po odbiorze poprzedniej warstwy przez Inspektora Nazd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</w:t>
      </w:r>
      <w:r>
        <w:rPr>
          <w:rFonts w:cs="Arial"/>
          <w:b/>
          <w:sz w:val="22"/>
        </w:rPr>
        <w:t xml:space="preserve">5.2.4. Zagęszczenie rozścielonej warstwy podbudowy z kruszywa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Zagęszczenie wykonane będzie walcem stalowym, gładkim, wibracyjnym, dwuwałowym. Wałowanie należy wykonywać z polewaniem wodą. Wymagania odnośnie wałowania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enie powinno odbywać się zgodnie z ustalonym schematem przejść walca w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leżności od grubości wałowanej warstwy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zagęszczanie należy prowadzić począwszy od krawędzi ku środkowi,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najeżdżać na wałowaną warstwę kołem napędowym, w celu uniknięcia zjawiska fali przed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alcem, manewry walca należy przeprowadzać płynnie, na odcinku już zagęszczonym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prędkość przejazdu walca powinna być jednostajna w granicach 2-4 km/h na początku i 4-6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km/h w dalszej fazie wałowania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łowanie na odcinku łuku poziomego o jednostronnej przechyłce poprzecznej, należy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począć od dolnej krawędzi ku górze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- walce  wibracyjne  powinny  posiadać  zakres  częstotliwości  drgań  w  przedziale  33-35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Hz;  zagęszczenie podbudowy z kruszywa łamanego rozścielanej ręcznie nastąpi przy użyciu płyty wibracyjnej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Wilgotność mieszanki kruszywa podczas zagęszczania powinna odpowiadać wilgotności optymalnej, określonej 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-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na. W przypadku, gdy wilgotność mieszanki kruszywa jest wyższa od optymalnej o 10% jej wartości, mieszankę należy osuszyć.  </w:t>
      </w:r>
    </w:p>
    <w:p>
      <w:pPr>
        <w:pStyle w:val="Normal"/>
        <w:rPr/>
      </w:pPr>
      <w:r>
        <w:rPr>
          <w:rFonts w:cs="Arial"/>
          <w:sz w:val="22"/>
        </w:rPr>
        <w:t>Wymagany wskaźnik zagęszczenia podbudowy – Is</w:t>
      </w:r>
      <w:r>
        <w:rPr>
          <w:rFonts w:cs="Arial"/>
          <w:sz w:val="22"/>
          <w:vertAlign w:val="subscript"/>
        </w:rPr>
        <w:t>min</w:t>
      </w:r>
      <w:r>
        <w:rPr>
          <w:rFonts w:cs="Arial"/>
          <w:sz w:val="22"/>
        </w:rPr>
        <w:t xml:space="preserve">=1,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5.3. Utrzymanie podbudow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Podbudowa po wykonaniu, a przed ułożeniem następnej warstwy, powinna być utrzymywana w dobrym stanie.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 xml:space="preserve">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T D-M-U-00.00.00 „Wymagania ogólne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kt 6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przed przystąpieniem do robót  </w:t>
      </w:r>
    </w:p>
    <w:p>
      <w:pPr>
        <w:pStyle w:val="Normal"/>
        <w:rPr/>
      </w:pPr>
      <w:r>
        <w:rPr>
          <w:rFonts w:cs="Arial"/>
          <w:sz w:val="22"/>
        </w:rPr>
        <w:t xml:space="preserve">Przed przystąpieniem do robót Wykonawca powinien wykonać badania kruszyw  przeznaczonych do wykonania robót i przedstawić wyniki tych badań Inspektorowi Nadzoru w celu akceptacji materiałów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w czasie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Częstotliwość oraz zakres badań i pomiarów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ęstotliwość oraz zakres badań  podano w tablicy 3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3 Częstotliwość ora zakres  badań przy budowie podbudowy z kruszyw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tabilizowanych mechanicz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Częstotliwość badań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x.powierzchnia podbudowy przypadająca na jedno bad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ziarnienie mieszanki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mieszanki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00m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adanie właściwości kruszywa wg. tab.1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la każdej partii kruszywa i przy każdej zmianie kruszywa</w:t>
            </w:r>
          </w:p>
        </w:tc>
      </w:tr>
    </w:tbl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Uziarnienie mieszanki  </w:t>
      </w:r>
    </w:p>
    <w:p>
      <w:pPr>
        <w:pStyle w:val="Normal"/>
        <w:rPr/>
      </w:pPr>
      <w:r>
        <w:rPr>
          <w:rFonts w:cs="Arial"/>
          <w:sz w:val="22"/>
        </w:rPr>
        <w:t xml:space="preserve">Uziarnienie mieszanki powinno być zgodne z wymaganiami podanymi w pkt 2.3.1.    Próbki  należy  pobierać  w sposób losowy, z rozłożonej warstwy, przed jej zagęszczeniem. Wyniki badań powinny być na bieżąco przekazywane Inspektorowi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3. Wilgotność mieszanki   </w:t>
      </w:r>
    </w:p>
    <w:p>
      <w:pPr>
        <w:pStyle w:val="Normal"/>
        <w:rPr/>
      </w:pPr>
      <w:r>
        <w:rPr>
          <w:rFonts w:cs="Arial"/>
          <w:sz w:val="22"/>
        </w:rPr>
        <w:t xml:space="preserve">Wilgotność mieszanki powinna odpowiadać wilgotności optymalnej, określonej według próby Proctora, zgodnie z PN-B-04481 [1](metoda II), z tolerancją +10% -20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4. Zagęszczenie podbudowy  </w:t>
      </w:r>
    </w:p>
    <w:p>
      <w:pPr>
        <w:pStyle w:val="Normal"/>
        <w:rPr/>
      </w:pPr>
      <w:r>
        <w:rPr>
          <w:rFonts w:cs="Arial"/>
          <w:sz w:val="22"/>
        </w:rPr>
        <w:t xml:space="preserve">Zagęszczenie warstwy powinno odbywać się aż do osiągnięcia wymaganego wskaźnika zagęszczenia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Zagęszczenie należy sprawdzać wg metody obciążeń płytowych, wg PN-S-02205 przy drugim i pierwszym obciążeniu, dla podbudów w zakresie przyrostu obciążenia jednostkowego od 0,25MPa do 0,35MPa oraz  dla  kończącego  obciążenia 0,45MP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Moduły odkształcenia oblicza się z następujących wzorów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1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1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M</w:t>
      </w:r>
      <w:r>
        <w:rPr>
          <w:rFonts w:cs="Arial"/>
          <w:sz w:val="22"/>
          <w:vertAlign w:val="subscript"/>
          <w:lang w:val="en-US"/>
        </w:rPr>
        <w:t>E2</w:t>
      </w:r>
      <w:r>
        <w:rPr>
          <w:rFonts w:cs="Arial"/>
          <w:sz w:val="22"/>
          <w:lang w:val="en-US"/>
        </w:rPr>
        <w:t>= ¾x(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p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>/</w:t>
      </w:r>
      <w:r>
        <w:rPr>
          <w:rFonts w:cs="Arial"/>
          <w:sz w:val="22"/>
          <w:lang w:val="de-DE"/>
        </w:rPr>
        <w:t>Δ</w:t>
      </w:r>
      <w:r>
        <w:rPr>
          <w:rFonts w:cs="Arial"/>
          <w:sz w:val="22"/>
          <w:lang w:val="en-US"/>
        </w:rPr>
        <w:t>s</w:t>
      </w:r>
      <w:r>
        <w:rPr>
          <w:rFonts w:cs="Arial"/>
          <w:sz w:val="22"/>
          <w:vertAlign w:val="subscript"/>
          <w:lang w:val="en-US"/>
        </w:rPr>
        <w:t>2</w:t>
      </w:r>
      <w:r>
        <w:rPr>
          <w:rFonts w:cs="Arial"/>
          <w:sz w:val="22"/>
          <w:lang w:val="en-US"/>
        </w:rPr>
        <w:t xml:space="preserve">)xD    </w:t>
      </w:r>
    </w:p>
    <w:p>
      <w:pPr>
        <w:pStyle w:val="Normal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gdzie: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 xml:space="preserve">E1 </w:t>
      </w:r>
      <w:r>
        <w:rPr>
          <w:rFonts w:cs="Arial"/>
          <w:sz w:val="22"/>
        </w:rPr>
        <w:t xml:space="preserve">       - moduł pierwotny odkształcenia [MPa],  </w:t>
      </w:r>
    </w:p>
    <w:p>
      <w:pPr>
        <w:pStyle w:val="Normal"/>
        <w:rPr/>
      </w:pPr>
      <w:r>
        <w:rPr>
          <w:rFonts w:cs="Arial"/>
          <w:sz w:val="22"/>
        </w:rPr>
        <w:t>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       - moduł wtórny odkształce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różnica nacisków w pierwszy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różnica nacisków w drugim cyklu obciążania [MPa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1</w:t>
      </w:r>
      <w:r>
        <w:rPr>
          <w:rFonts w:cs="Arial"/>
          <w:sz w:val="22"/>
        </w:rPr>
        <w:t xml:space="preserve"> [mm]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Δs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       - przyrost osiadań odpowiadający różnicy nacisków Δp</w:t>
      </w:r>
      <w:r>
        <w:rPr>
          <w:rFonts w:cs="Arial"/>
          <w:sz w:val="22"/>
          <w:vertAlign w:val="subscript"/>
        </w:rPr>
        <w:t>2</w:t>
      </w:r>
      <w:r>
        <w:rPr>
          <w:rFonts w:cs="Arial"/>
          <w:sz w:val="22"/>
        </w:rPr>
        <w:t xml:space="preserve"> [mm],  </w:t>
      </w:r>
    </w:p>
    <w:p>
      <w:pPr>
        <w:pStyle w:val="Normal"/>
        <w:rPr/>
      </w:pPr>
      <w:r>
        <w:rPr>
          <w:rFonts w:cs="Arial"/>
          <w:sz w:val="22"/>
        </w:rPr>
        <w:t xml:space="preserve">D           - średnica płyty [mm] (D = 300 mm)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gęszczenie warstwy należy uznać za prawidłowe, gdy stosunek wtórnego modułu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 xml:space="preserve"> do pierwotnego modułu odkształcenia M</w:t>
      </w:r>
      <w:r>
        <w:rPr>
          <w:rFonts w:cs="Arial"/>
          <w:sz w:val="22"/>
          <w:vertAlign w:val="subscript"/>
        </w:rPr>
        <w:t>E1</w:t>
      </w:r>
      <w:r>
        <w:rPr>
          <w:rFonts w:cs="Arial"/>
          <w:sz w:val="22"/>
        </w:rPr>
        <w:t xml:space="preserve"> jest nie większy od 2,2 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Za zgodą Inspektora Nadzoru dopuszcza się badanie zagęszczenia metodą płyty dynamicznej, po określeniu odpowiedniej korelacji modułu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 xml:space="preserve">d </w:t>
      </w:r>
      <w:r>
        <w:rPr>
          <w:rFonts w:cs="Arial"/>
          <w:sz w:val="22"/>
        </w:rPr>
        <w:t xml:space="preserve">dla danego materiału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(na ogół: E</w:t>
      </w:r>
      <w:r>
        <w:rPr>
          <w:rFonts w:cs="Arial" w:ascii="Symbol" w:hAnsi="Symbol"/>
          <w:sz w:val="22"/>
          <w:vertAlign w:val="subscript"/>
        </w:rPr>
        <w:t></w:t>
      </w:r>
      <w:r>
        <w:rPr>
          <w:rFonts w:cs="Arial"/>
          <w:sz w:val="22"/>
          <w:vertAlign w:val="subscript"/>
        </w:rPr>
        <w:t>d</w:t>
      </w:r>
      <w:r>
        <w:rPr>
          <w:rFonts w:cs="Arial"/>
          <w:sz w:val="22"/>
        </w:rPr>
        <w:t>≈ ½ M</w:t>
      </w:r>
      <w:r>
        <w:rPr>
          <w:rFonts w:cs="Arial"/>
          <w:sz w:val="22"/>
          <w:vertAlign w:val="subscript"/>
        </w:rPr>
        <w:t>E2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5. Właściwości kruszy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Badania kruszywa powinny obejmować ocenę wszystkich właściwości określonych w pkt 2.3.1.  </w:t>
      </w:r>
    </w:p>
    <w:p>
      <w:pPr>
        <w:pStyle w:val="Normal"/>
        <w:rPr/>
      </w:pPr>
      <w:r>
        <w:rPr>
          <w:rFonts w:cs="Arial"/>
          <w:sz w:val="22"/>
        </w:rPr>
        <w:t xml:space="preserve">Próbki do badań powinny być pobierane przez Wykonawcę w sposób losowy w obecności Inspektora Nadzoru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 Wymagania dotyczące cech geometrycznych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1. Częstotliwość oraz zakres pomiarów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Częstotliwość oraz zakres pomiarów dotyczących cech geometrycznych podbudowy podano w tablicy 4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4. Częstotliwość oraz zakres pomiarów wykonanej podbudowy z kruszywa </w:t>
      </w:r>
    </w:p>
    <w:p>
      <w:pPr>
        <w:pStyle w:val="Normal"/>
        <w:rPr/>
      </w:pPr>
      <w:r>
        <w:rPr>
          <w:rFonts w:cs="Arial"/>
          <w:sz w:val="22"/>
        </w:rPr>
        <w:t xml:space="preserve">stabilizowanego mechanicznie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 i pomia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zerok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 sposób ciągły planografem albo co 20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zędne wysokośc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Ukształtowanie osi w planie*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100m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rubość podbud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Podczas budowy:                                                     w  3  punktach  na  każdej  działce  roboczej, lecz nie rzadziej niż raz na 400m</w:t>
            </w:r>
            <w:r>
              <w:rPr>
                <w:rFonts w:cs="Arial"/>
                <w:sz w:val="22"/>
                <w:vertAlign w:val="superscript"/>
              </w:rPr>
              <w:t>2</w:t>
            </w:r>
            <w:r>
              <w:rPr>
                <w:rFonts w:cs="Arial"/>
                <w:sz w:val="22"/>
              </w:rPr>
              <w:t xml:space="preserve">                                                           Przed odbiorem:  </w:t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w 3 punktach, lecz nie  rzadziej niż raz na 2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śność podbudow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moduł odkształcenia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ugięcie sprężys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-co najmniej raz na każde 1000m</w:t>
            </w:r>
            <w:r>
              <w:rPr>
                <w:rFonts w:cs="Arial"/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o 25m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*)  Dodatkowe  pomiary  spadków  poprzecznych  i  ukształtowania  osi  w  planie  należy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wykonać w punktach głównych łuków poziom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2. Szerok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Szerokość podbudowy nie może różnić się od szerokości projektowanej o więcej niż +10 cm, -5 cm.  </w:t>
      </w:r>
    </w:p>
    <w:p>
      <w:pPr>
        <w:pStyle w:val="Normal"/>
        <w:rPr/>
      </w:pPr>
      <w:r>
        <w:rPr>
          <w:rFonts w:cs="Arial"/>
          <w:sz w:val="22"/>
        </w:rPr>
        <w:t xml:space="preserve">Na jezdniach bez krawężników szerokość podbudowy powinna być większa od szerokości warstwy wyżej leżącej o co najmniej 15 cm lub o wartość wskazaną w dokumentacji projektowej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3. Równość podbudowy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dłużne podbudowy należy mierzyć 4-metrową łatą lub planografem, zgodnie z BN-68/8931-04 [3].   </w:t>
      </w:r>
    </w:p>
    <w:p>
      <w:pPr>
        <w:pStyle w:val="Normal"/>
        <w:rPr/>
      </w:pPr>
      <w:r>
        <w:rPr>
          <w:rFonts w:cs="Arial"/>
          <w:sz w:val="22"/>
        </w:rPr>
        <w:t xml:space="preserve">Nierówności poprzeczne podbudowy należy mierzyć metodą łaty i klin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ierówności podbudowy  nie mogą przekraczać 12 m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4. Spadki poprzeczne podbudowy   </w:t>
      </w:r>
    </w:p>
    <w:p>
      <w:pPr>
        <w:pStyle w:val="Normal"/>
        <w:rPr/>
      </w:pPr>
      <w:r>
        <w:rPr>
          <w:rFonts w:cs="Arial"/>
          <w:sz w:val="22"/>
        </w:rPr>
        <w:t xml:space="preserve">Spadki poprzeczne podbudowy na prostych i łukach powinny być zgodne z dokumentacją projektową,  z tolerancją ± 0,5 %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5. Rzędne wysokościowe podbudowy   </w:t>
      </w:r>
    </w:p>
    <w:p>
      <w:pPr>
        <w:pStyle w:val="Normal"/>
        <w:rPr/>
      </w:pPr>
      <w:r>
        <w:rPr>
          <w:rFonts w:cs="Arial"/>
          <w:sz w:val="22"/>
        </w:rPr>
        <w:t xml:space="preserve">Różnice pomiędzy rzędnymi wysokościowymi podbudowy i rzędnymi projektowanymi nie powinny przekraczać + 1 cm, -2 cm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6. Ukształtowanie osi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ś podbudowy w planie nie może być przesunięta w stosunku do osi projektowanej o więcej niż ± 5 cm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7. Grubość podbudowy  </w:t>
      </w:r>
    </w:p>
    <w:p>
      <w:pPr>
        <w:pStyle w:val="Normal"/>
        <w:rPr/>
      </w:pPr>
      <w:r>
        <w:rPr>
          <w:rFonts w:cs="Arial"/>
          <w:sz w:val="22"/>
        </w:rPr>
        <w:t xml:space="preserve">Grubość podbudowy nie może się  różnić od grubości projektowanej o więcej niż 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+ 15% , - 10%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4.8. Nośność podbudowy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moduł odkształcenia wg PN-S-02205 powinien być zgodny z podanym w tablicy 5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Tablica 5. Cechy warstwy  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9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odbudowa z kruszywa o wskaźniku W</w:t>
            </w:r>
            <w:r>
              <w:rPr>
                <w:rFonts w:cs="Arial"/>
                <w:sz w:val="22"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e mniejszym niż: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magane cechy podbudowy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skaźnik zageszczenia I</w:t>
            </w:r>
            <w:r>
              <w:rPr>
                <w:rFonts w:cs="Arial"/>
                <w:sz w:val="22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  <w:vertAlign w:val="subscript"/>
              </w:rPr>
              <w:t xml:space="preserve"> </w:t>
            </w:r>
            <w:r>
              <w:rPr>
                <w:rFonts w:cs="Arial"/>
                <w:sz w:val="22"/>
              </w:rPr>
              <w:t>nie mniejszy niż: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  <w:vertAlign w:val="subscript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 xml:space="preserve">Maksymalne ugięcie sprężyste pod kołem 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mm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y moduł odkształcenia mierzony płytą o średnicy 30cm (MPa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0k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od pierwszego obciążenia M</w:t>
            </w:r>
            <w:r>
              <w:rPr>
                <w:rFonts w:cs="Arial"/>
                <w:sz w:val="22"/>
                <w:vertAlign w:val="subscript"/>
              </w:rPr>
              <w:t>E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od </w:t>
            </w:r>
          </w:p>
          <w:p>
            <w:pPr>
              <w:pStyle w:val="Normal"/>
              <w:jc w:val="center"/>
              <w:rPr>
                <w:rFonts w:cs="Arial"/>
                <w:sz w:val="22"/>
                <w:vertAlign w:val="subscript"/>
              </w:rPr>
            </w:pPr>
            <w:r>
              <w:rPr>
                <w:rFonts w:cs="Arial"/>
                <w:sz w:val="22"/>
              </w:rPr>
              <w:t>drugiego obciążenia M</w:t>
            </w:r>
            <w:r>
              <w:rPr>
                <w:rFonts w:cs="Arial"/>
                <w:sz w:val="22"/>
                <w:vertAlign w:val="subscript"/>
              </w:rPr>
              <w:t>E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0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 Zasady postępowania z wadliwie wykonanymi odcinkami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1. Niewłaściwe cechy geometryczne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szystkie powierzchnie podbudowy, które wykazują większe odchylenia od  określonych w punkcie 6.4 powinny być naprawione przez spulchnienie lub zerwanie do głębokości co najmniej 8 cm, wyrównane i powtórnie zagęszczone. Dodanie nowego materiału bez spulchnienia wykonanej warstwy jest niedopuszczal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żeli szerokość podbudowy jest mniejsza od szerokości projektowanej o więcej niż 5 cm </w:t>
      </w:r>
    </w:p>
    <w:p>
      <w:pPr>
        <w:pStyle w:val="Normal"/>
        <w:rPr/>
      </w:pPr>
      <w:r>
        <w:rPr>
          <w:rFonts w:cs="Arial"/>
          <w:sz w:val="22"/>
        </w:rPr>
        <w:t xml:space="preserve">i nie zapewnia podparcia warstwom wyżej leżącym, to Wykonawca powinien na własny koszt poszerzyć podbudowę przez spulchnienie warstwy na pełną grubość do połowy szerokości pasa ruchu, dołożenie materiału i powtórne zagęszczeni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2. Niewłaściwa grubość podbudowy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Na wszystkich powierzchniach wadliwych pod względem grubości, Wykonawca wykona naprawę podbudowy.  </w:t>
      </w:r>
    </w:p>
    <w:p>
      <w:pPr>
        <w:pStyle w:val="Normal"/>
        <w:rPr/>
      </w:pPr>
      <w:r>
        <w:rPr>
          <w:rFonts w:cs="Arial"/>
          <w:sz w:val="22"/>
        </w:rPr>
        <w:t xml:space="preserve">Powierzchnie powinny być naprawione przez spulchnienie lub wybranie warstwy na  odpowiednią głębokość,  zgodnie  z  decyzją  Inspektora Nadzoru,  uzupełnione  nowym  materiałem  o  odpowiednich  właściwościach,  wyrównane  i ponownie zagęszczone.  </w:t>
      </w:r>
    </w:p>
    <w:p>
      <w:pPr>
        <w:pStyle w:val="Normal"/>
        <w:rPr/>
      </w:pPr>
      <w:r>
        <w:rPr>
          <w:rFonts w:cs="Arial"/>
          <w:sz w:val="22"/>
        </w:rPr>
        <w:t xml:space="preserve">Roboty te Wykonawca wykona na własny koszt. Po wykonaniu tych robót nastąpi ponowny pomiar i ocena grubości warstwy, według wyżej podanych zasad, na koszt Wykonawcy.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5.3. Niewłaściwa nośność podbudowy 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Jeżeli nośność podbudowy będzie mniejsza od wymaganej, to Wykonawca wykona wszelkie roboty niezbędne do zapewnienia wymaganej nośności, zalecone przez Inspektora Nadzoru.  </w:t>
      </w:r>
    </w:p>
    <w:p>
      <w:pPr>
        <w:pStyle w:val="Normal"/>
        <w:rPr/>
      </w:pPr>
      <w:r>
        <w:rPr>
          <w:rFonts w:cs="Arial"/>
          <w:sz w:val="22"/>
        </w:rPr>
        <w:t xml:space="preserve">Koszty tych dodatkowych robót poniesie Wykonawca podbudowy tylko wtedy, gdy zaniżenie nośności podbudowy wynikło z niewłaściwego wykonania robót przez Wykonawcę podbudow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1. Ogólne zasady obmiaru robót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T D-M-U-00.00.00 „Wymagania ogólne” pkt 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Jednostką obmiarową jest m2 (metr kwadratowy) podbudowy z kruszywa stabilizowanego mechanicznie lub m</w:t>
      </w:r>
      <w:r>
        <w:rPr>
          <w:rFonts w:cs="Arial"/>
          <w:sz w:val="22"/>
          <w:vertAlign w:val="superscript"/>
        </w:rPr>
        <w:t>3</w:t>
      </w:r>
      <w:r>
        <w:rPr>
          <w:rFonts w:cs="Arial"/>
          <w:sz w:val="22"/>
        </w:rPr>
        <w:t xml:space="preserve"> kruszywa do wyrównania.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dbioru robót podano w ST D-M-U-00.00.00 „Wymagania ogólne” pkt 8.  </w:t>
      </w:r>
    </w:p>
    <w:p>
      <w:pPr>
        <w:pStyle w:val="Normal"/>
        <w:rPr/>
      </w:pPr>
      <w:r>
        <w:rPr>
          <w:rFonts w:cs="Arial"/>
          <w:sz w:val="22"/>
        </w:rPr>
        <w:t xml:space="preserve">Roboty uznaje się za zgodne z dokumentacją projektową, SST i wymaganiami Inżyniera, jeżeli wszystkie pomiary i badania z zachowaniem tolerancji wg pkt 6 dały wyniki pozytywne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T D-M-U-00.00.00 „Wymagania ogólne” pkt 9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     Cena jednostki obmiarowej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ena wykonania 1 m2 podbudowy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ace pomiarowe i roboty przygotowawcze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oznakowanie robót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sprawdzenie i ewentualną naprawę podłoż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kup składników, przygotowanie mieszanki z kruszywa, zgodnie z receptą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dostarczenie mieszanki na miejsce wbudowania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rozłożenie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zagęszczenie rozłożonej mieszanki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przeprowadzenie pomiarów i badań laboratoryjnych określonych w specyfikacj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technicznej,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utrzymanie podbudowy w czasie robó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3. Sposób rozliczenia robót tymczasowych i prac towarzyszących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Cena wykonania robót określonych niniejszą SST obejmuje: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roboty tymczasowe, które są potrzebne do wykonania robót podstawowych, ale nie są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przekazywane Zamawiającemu i są usuwane po wykonaniu robót podstawowych,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>−</w:t>
      </w: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prace towarzyszące, które są niezbędne do wykonania robót podstawowych,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</w:t>
      </w:r>
      <w:r>
        <w:rPr>
          <w:rFonts w:cs="Arial"/>
          <w:sz w:val="22"/>
        </w:rPr>
        <w:t xml:space="preserve">niezaliczane do robót tymczasowych, jak geodezyjne wytyczenie robót itd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1. Normy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1.  PN-B-04481      Grunty budowlane. Badania próbek grun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2.  PN-EN 933-8     Badania  geometrycznych  właściwości  kruszyw.  Ocena  zawartośc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drobnych  cząstek.  Badanie wskaźnika piaskowego.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3.  BN-68/8931-04  Drogi samochodowe. Pomiar równości nawierzchni planografem i łatą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4.  BN-70/8931-06  Drogi samochodowe. Pomiar ugięć podatnych ugięciomierzem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belkowym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5  PN-EN 13285     Mieszanki niezwiązane - wymag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6  PN-EN 933-1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</w:t>
      </w:r>
      <w:r>
        <w:rPr>
          <w:rFonts w:cs="Arial"/>
          <w:sz w:val="22"/>
        </w:rPr>
        <w:t xml:space="preserve">składu  ziarnowego  –  Metoda przesie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7.  PN-EN 933-3      Badania  geometrycznych  właściwości  kruszyw  –  Oznaczanie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kształtu  ziaren  za  pomocą wskaźnika płask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8.  PN-EN 933-4      Badania  geometrycznych  właściwości  kruszyw  –  Część  4: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Oznaczanie  kształtu  ziaren  –  Wskaźnik kształtu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</w:t>
      </w:r>
      <w:r>
        <w:rPr>
          <w:rFonts w:cs="Arial"/>
          <w:sz w:val="22"/>
        </w:rPr>
        <w:t xml:space="preserve">9.  PN-EN 933-5      Badania geometrycznych właściwości kruszyw –  Oznaczanie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ocentowej zawartości ziaren o powierzchniach powstałych w wyniku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przekruszenia lub łamania kruszyw grubych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0.PN-EN 933-9       Badania geometrycznych właściwości kruszyw –  Ocena zawart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drobnych cząstek –  Badania błękitem metylenowym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1. PN-EN 933-8      Badania geometrycznych właściwości kruszyw. Część 8: Ocena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zawartości drobnych cząstek. Badanie wskaźnika piaskowego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2. PN-EN 1097-1    Badania mechanicznych i fizycznych właściwości kruszyw.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ścieranie (mikro-Deval)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3. PN-EN 1097-2    Badania mechanicznych i fizycznych właściwości kruszyw –  Metody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a odporności na rozdrabnianie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4. PN-EN 1367-1 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nych – Część 1:Oznaczanie mrozoodporności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5. PN-EN 1367-2    Badania  właściwości  cieplnych  i  odporności  kruszyw  na  działanie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czynników  atmosferycznych. Badanie w siarczanie magnezu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6. PN-EN 1367-3    Badania  właściwości  cieplnych  i  odporności  kruszyw  na  działanie 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czynników  atmosferycz nych – Część 3: Badanie bazaltowej zgorzel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słonecznej metodą gotowania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7. PN-EN 1097-6     Badania  mechanicznych i fizycznych  właściwości kruszyw. Część 6: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 </w:t>
      </w:r>
      <w:r>
        <w:rPr>
          <w:rFonts w:cs="Arial"/>
          <w:sz w:val="22"/>
        </w:rPr>
        <w:t xml:space="preserve">Oznaczanie  gęstości ziaren i nasiąkliwości 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</w:t>
      </w:r>
      <w:r>
        <w:rPr>
          <w:rFonts w:cs="Arial"/>
          <w:sz w:val="22"/>
        </w:rPr>
        <w:t xml:space="preserve">18 PN-EN 13286-47  Mieszanki  niezwiązane  i  związane  spoiwem  hydraulicznym.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                              </w:t>
      </w:r>
      <w:r>
        <w:rPr>
          <w:rFonts w:cs="Arial"/>
          <w:sz w:val="22"/>
        </w:rPr>
        <w:t xml:space="preserve">Część 47:  Metoda  badania wskaźnika CBR, wskaźnika nośności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                             </w:t>
      </w:r>
      <w:r>
        <w:rPr>
          <w:rFonts w:cs="Arial"/>
          <w:sz w:val="22"/>
        </w:rPr>
        <w:t xml:space="preserve">natychmiastowej i spęcznienia liniowego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2. Inne dokumenty </w:t>
      </w:r>
    </w:p>
    <w:p>
      <w:pPr>
        <w:pStyle w:val="Normal"/>
        <w:rPr>
          <w:rFonts w:eastAsia="Arial"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19. Mieszanki niezwiązane dla dróg krajowych WT-4 2010 Wymagani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20. Katalog typowych konstrukcji nawierzchni podatnych i półsztywnych, IBDiM - Warszawa 1997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16"/>
        <w:szCs w:val="16"/>
      </w:rPr>
      <w:t>D-04.04.02 PODBUDOWA Z KRUSZYWA ŁAMANEGO STABILIZOWANEGO MECHANICZNI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6:00Z</dcterms:created>
  <dc:creator>STANLEY</dc:creator>
  <dc:description/>
  <dc:language>en-US</dc:language>
  <cp:lastModifiedBy>www</cp:lastModifiedBy>
  <cp:lastPrinted>2015-04-12T19:56:00Z</cp:lastPrinted>
  <dcterms:modified xsi:type="dcterms:W3CDTF">2015-05-11T10:06:00Z</dcterms:modified>
  <cp:revision>2</cp:revision>
  <dc:subject/>
  <dc:title>D-04.04.02 PODBUDOWA Z KRUSZYWA ŁAMANEGO STABILIZOWANEGO MECHANICZNIE</dc:title>
</cp:coreProperties>
</file>